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 xml:space="preserve">Yet another NonWeapon Proficiencies system </w:t>
      </w:r>
    </w:p>
    <w:p>
      <w:pPr>
        <w:pStyle w:val="Normal"/>
        <w:rPr>
          <w:lang w:val="en-US"/>
        </w:rPr>
      </w:pPr>
      <w:r>
        <w:rPr>
          <w:lang w:val="en-US"/>
        </w:rPr>
        <w:t>(Version 1.0)</w:t>
      </w:r>
    </w:p>
    <w:p>
      <w:pPr>
        <w:pStyle w:val="Heading2"/>
        <w:rPr>
          <w:lang w:val="en-US"/>
        </w:rPr>
      </w:pPr>
      <w:r>
        <w:rPr>
          <w:lang w:val="en-US"/>
        </w:rPr>
        <w:t>Forewor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 I know. Who plays with the non-weapon proficiencies ? It's useless and it upgrades too slowly. That's why I made this system based on Chtulhu's system. In a few words, this system gives to all characters some chances to succeed in (almost) any proficienci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How to start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ach NWP in the domain allowed by the character's class, the minimum percentage of success is the characteristic + modifier, but this value is never less than 5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 xml:space="preserve">Ex: Lilandra is a wizard. She wants to know her % of success for Animal Handling (1 slot, wisdom –1). Her wisdom is 15, so she have 14% to succeed. 15 +(-1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ll the NWP in the non-allowed domains, the percentage is 5%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How to continue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first level, each player have 300 points to distribute between the NWP in the allowed domain only! </w:t>
      </w:r>
    </w:p>
    <w:p>
      <w:pPr>
        <w:pStyle w:val="Normal"/>
        <w:rPr>
          <w:lang w:val="en-US"/>
        </w:rPr>
      </w:pPr>
      <w:r>
        <w:rPr>
          <w:lang w:val="en-US"/>
        </w:rPr>
        <w:t>To increase a NWP of 1% you must allow the number of slot in po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>Ex: Lilandra wants to increase her knowledge in Mining (2 slots). She must allocate 50 points to increase the percentage by 25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How to learn more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a player want to use a NWP, he must roll a d100 UNDER or EQUAL to his NWP%. If he succeeds, he will make a cross close to the NWP used. At the end of the adventure, for every NWP crossed, the player roll a d100. If the roll is superior to his NWP%, he is allowed to increase the NWP% by 1d10 – # slots, if the NWP is in the allowed domains and by 1d6 – # slots  if the NWP is in the non-allowed domains. This number cannot be less than to 0. These rules are effective until the NWP% is = to 5 times (the characteristic + modifier) involved. At this time the % of increasing is divided by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>Ex: Lilandra can increase Animal handling by 1d10-1% until the NWP% reach 70% (5x(15-1)). After this point, the increase will be (1d10-1%)/2</w:t>
      </w:r>
    </w:p>
    <w:p>
      <w:pPr>
        <w:pStyle w:val="BodyTex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2"/>
        <w:ind w:left="0" w:hanging="0"/>
        <w:rPr>
          <w:lang w:val="en-US"/>
        </w:rPr>
      </w:pPr>
      <w:r>
        <w:rPr>
          <w:lang w:val="en-US"/>
        </w:rPr>
        <w:t>When a player reach 90% in a NWP he is considered as a master and he will become a great master at 95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ritical success and fum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 player roll a NWP check and made a result of 5% or less AND the difference between this roll and the NWP% is greater than 5 times the main characteristic, the check is a critical one.</w:t>
      </w:r>
    </w:p>
    <w:p>
      <w:pPr>
        <w:pStyle w:val="Normal"/>
        <w:rPr>
          <w:lang w:val="en-US"/>
        </w:rPr>
      </w:pPr>
      <w:r>
        <w:rPr>
          <w:lang w:val="en-US"/>
        </w:rPr>
        <w:t>If the check is 96 or more, it's a critical miss, this is always a miss even if the character' NWP% is 100 or more.</w:t>
      </w:r>
    </w:p>
    <w:p>
      <w:pPr>
        <w:pStyle w:val="Normal"/>
        <w:rPr>
          <w:lang w:val="en-US"/>
        </w:rPr>
      </w:pPr>
      <w:r>
        <w:rPr>
          <w:lang w:val="en-US"/>
        </w:rPr>
        <w:t>Note that, in some occasions, the DM can give a bonus or a penalty for an NWP check. That's why % under 100 can app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ulturally linked NW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NWPs are specially linked to a world (like Wind Wagon Driving is linked to DarkSun) or a race (like underground navigation is linked to the dwarf). If a character strange to this culture is confronted with these NWPs, the chances of success are only 1% even if these NWPs are in an allowed domain. If the character is helped by a book or by advises given by a member of this culture, his % chance of success can be upgraded to 10% (DM choice).</w:t>
      </w:r>
    </w:p>
    <w:p>
      <w:pPr>
        <w:pStyle w:val="Normal"/>
        <w:rPr>
          <w:lang w:val="en-US"/>
        </w:rPr>
      </w:pPr>
      <w:r>
        <w:rPr>
          <w:lang w:val="en-US"/>
        </w:rPr>
        <w:t>The DM is the only one to determine the accessibility of an NWP. For example, Undead knowledge is a Al-Qadim NWP that could be known in other world and then freed of his cultural link. (The DM can also give access to this NWP to a necro priest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nd the N/A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NWPs don't need a check, like blind-fighting, for example. Those knowledge are like the cultural ones. The player can choose them only when he create the character and must allocate 20 points per slot in these NW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Ex: Blind-fighting needs 40 points to be known by the pla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utomatic access and NWP sugges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ome classes or kits gain NWP automaticly with the level advance. The NWP% become 5 time the (caracteristic + modifier).</w:t>
      </w:r>
    </w:p>
    <w:p>
      <w:pPr>
        <w:pStyle w:val="Normal"/>
        <w:rPr/>
      </w:pPr>
      <w:r>
        <w:rPr/>
        <w:t>Other classes and kits suggest some NWP. The player should put 20 points per slot in each of them in order to respect this sugges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an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WP list I made is a compilation of  files I found on the Web. Thanks to </w:t>
      </w:r>
      <w:r>
        <w:rPr>
          <w:color w:val="000000"/>
        </w:rPr>
        <w:t>Michael Hermann, Olik and the other anonym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suggestions ?: F.simons@ulg.ac.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qFormat/>
    <w:pPr/>
    <w:rPr/>
  </w:style>
  <w:style w:type="paragraph" w:styleId="BodyText2">
    <w:name w:val="Body Text 2"/>
    <w:basedOn w:val="Normal"/>
    <w:qFormat/>
    <w:pPr>
      <w:ind w:lef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09:34:00Z</dcterms:created>
  <dc:creator>Frédéric Simons</dc:creator>
  <dc:description/>
  <dc:language>en-US</dc:language>
  <cp:lastModifiedBy>My Computer</cp:lastModifiedBy>
  <dcterms:modified xsi:type="dcterms:W3CDTF">1997-09-17T09:34:00Z</dcterms:modified>
  <cp:revision>1</cp:revision>
  <dc:subject/>
  <dc:title>Yet another NonWeapon Proficiencies system</dc:title>
</cp:coreProperties>
</file>